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0"/>
        <w:rPr/>
      </w:pPr>
      <w:r>
        <w:rPr/>
        <w:t>Terradyhnes transparent parts Tutorial</w:t>
      </w:r>
    </w:p>
    <w:p>
      <w:pPr>
        <w:pStyle w:val="Normal"/>
        <w:ind w:left="851" w:hanging="0"/>
        <w:rPr>
          <w:b/>
          <w:b/>
          <w:color w:val="FF0000"/>
          <w:sz w:val="44"/>
          <w:u w:val="single"/>
        </w:rPr>
      </w:pPr>
      <w:r>
        <w:rPr>
          <w:b/>
          <w:color w:val="FF0000"/>
          <w:sz w:val="44"/>
          <w:u w:val="single"/>
        </w:rPr>
      </w:r>
    </w:p>
    <w:p>
      <w:pPr>
        <w:pStyle w:val="TextBody"/>
        <w:rPr/>
      </w:pPr>
      <w:r>
        <w:rPr/>
        <w:t>This is an Tutorial which explains how to make transparent parts in ST Armada 2 ships.</w:t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What you need: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3D Studio Max and a bit knowledge about the SOD hirarchie and the exporting to SOD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80"/>
          <w:sz w:val="28"/>
        </w:rPr>
        <w:t>How to start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pen Max and make a sphere and apply an texture to it (i´ve used for the test the borgsphere texture) after you have done this make a second sphere with no texture like on the pic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754370" cy="4315460"/>
            <wp:effectExtent l="0" t="0" r="0" b="0"/>
            <wp:docPr id="1" name="Ma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x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ext step is to make the hirarchie for Armada, that i wouldn´t explain in her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hoose helpers from the taskmenu and than make a singel point in the space between the two spheres (next two pic´s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753100" cy="857250"/>
            <wp:effectExtent l="0" t="0" r="0" b="0"/>
            <wp:docPr id="2" name="Maxtas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xtask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754370" cy="4315460"/>
            <wp:effectExtent l="0" t="0" r="0" b="0"/>
            <wp:docPr id="3" name="Max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x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ow rename the point to c_tm_translucent and link it with the second sphere( that without texture) look at this pic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755005" cy="3561715"/>
            <wp:effectExtent l="0" t="0" r="0" b="0"/>
            <wp:docPr id="4" name="schemat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hematic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754370" cy="3848735"/>
            <wp:effectExtent l="0" t="0" r="0" b="0"/>
            <wp:docPr id="5" name="schemati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hematic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755005" cy="5344795"/>
            <wp:effectExtent l="0" t="0" r="0" b="0"/>
            <wp:docPr id="6" name="schemati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hematic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34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ow we have the correct hirarchie (don´t forget the other points like hardpoint´s and lights etc.when you use this on a model that you want to use in Armada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nd we could export it to SOD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ow we would take a look at the SOD (use Storm 3D viewer for this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754370" cy="4315460"/>
            <wp:effectExtent l="0" t="0" r="0" b="0"/>
            <wp:docPr id="7" name="SO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OD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754370" cy="4315460"/>
            <wp:effectExtent l="0" t="0" r="0" b="0"/>
            <wp:docPr id="8" name="SO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OD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ow you see the second sphere is transparen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int´s that are similar to that mentioned abov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c_tm_translucent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c_tm_additive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c_tm_alphathreshold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C_tm_cloaked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_tm_atmmospher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i´ve only tested c_tm_translucent and c_tm_additive, ye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Thanx goes to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Thanx to Quevey from Warlords Modding for the advice on this and the names of that point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opyright thing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ll used tools and releated  are Copyright by there respective owners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tarTrek-Armada and Armada 2 are Copyright of Activisio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tarTrek is TM,R and Copyright of Paramount Picture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My mail: </w:t>
      </w:r>
      <w:hyperlink r:id="rId10">
        <w:r>
          <w:rPr>
            <w:rStyle w:val="InternetLink"/>
          </w:rPr>
          <w:t>Terradyhne@gmx.de</w:t>
        </w:r>
      </w:hyperlink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omepage´s: http://www.unitedfederation.net/~warlords/main.htm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</w:t>
      </w:r>
      <w:r>
        <w:rPr>
          <w:color w:val="000000"/>
          <w:sz w:val="24"/>
        </w:rPr>
        <w:t>http://www.terradyhne-yards.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color w:val="FF0000"/>
      <w:sz w:val="44"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mailto:Terradyhne@gmx.d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1:26:00Z</dcterms:created>
  <dc:creator>Peter F.</dc:creator>
  <dc:description/>
  <dc:language>en-US</dc:language>
  <cp:lastModifiedBy>Peter F.</cp:lastModifiedBy>
  <dcterms:modified xsi:type="dcterms:W3CDTF">2002-03-12T12:04:00Z</dcterms:modified>
  <cp:revision>5</cp:revision>
  <dc:subject/>
  <dc:title>Terradyhnes transparent parts Tutorial</dc:title>
</cp:coreProperties>
</file>